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</w:tblGrid>
      <w:tr>
        <w:trPr/>
        <w:tc>
          <w:tcPr>
            <w:tcW w:w="38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7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решению Туруханского 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ного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8.11.2024 № 24-40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редоставления иных межбюджетных трансфертов бюджетам муниципальных образований (поселений) Туруханского района на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Туруханского района</w:t>
      </w:r>
      <w:r>
        <w:rPr>
          <w:b/>
          <w:sz w:val="26"/>
          <w:szCs w:val="26"/>
        </w:rPr>
        <w:t xml:space="preserve">, </w:t>
      </w:r>
      <w:r>
        <w:rPr>
          <w:b/>
          <w:sz w:val="28"/>
          <w:szCs w:val="28"/>
        </w:rPr>
        <w:t>контроля соблюдения условий предоставления компенсации и возврата иных межбюджетных трансфер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1. Настоящий Порядок предоставления иных межбюджетных трансфертов бюджетам муниципальных образований (поселений) Туруханского района н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контроля соблюдения условий предоставления и возврата иных межбюджетных трансфертов (далее – Порядок)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станавливает процедуру, условия и сроки перечисления уполномоченным органом местного самоуправления Туруханского района бюджетам муниципальных образований (поселений) Туруханского района иных межбюджетных трансфертов, а так же определяет механизм контроля соблюдения условий предоставления иных межбюджетных трансфертов и возврата иных межбюджетных трансфертов в случае нарушения условий их предоставления в соответствии с требованиями настоящего Порядка, Жилищного кодекса Российской Федерации и и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Иные межбюджетные трансферты предоставляются в пределах средств бюджета Туруханского района, предусмотренных на цели, указанные в пункте 1 настоящего Порядка, в соответствующем финансовом году, в целях реализац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, утвержденной постановлением Правительства Красноярского края от 30.09.2013 № 503</w:t>
      </w:r>
      <w:r>
        <w:rPr>
          <w:sz w:val="30"/>
          <w:szCs w:val="30"/>
        </w:rPr>
        <w:t>-п,</w:t>
      </w:r>
      <w:r>
        <w:rPr>
          <w:bCs/>
          <w:sz w:val="28"/>
          <w:szCs w:val="28"/>
        </w:rPr>
        <w:t xml:space="preserve"> муниципальной программы «Реформирование и модернизация жилищно-коммунального хозяйства и повышение энергетической эффективности на территории Туруханского района», утвержденной на соответствующи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70C0"/>
          <w:sz w:val="28"/>
          <w:szCs w:val="28"/>
        </w:rPr>
      </w:pPr>
      <w:r>
        <w:rPr>
          <w:sz w:val="28"/>
          <w:szCs w:val="28"/>
        </w:rPr>
        <w:t>3. Уполномоченным органом местного самоуправления Туруханского района по предоставлению иных межбюджетных трансфертов бюджетам муниципальных образований (поселений) Туруханского района н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 (далее – компенсация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является Управление жилищно-коммунального хозяйства и строительства администрации Туруханского района (далее – Управление ЖКХ и строительств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Право на получение иных межбюджетных трансфертов имеют муниципальные образования (поселения) Туруханского района (далее - поселения района), на территории которых осуществляют деятельность по управлению (обслуживанию) многоквартирными домами и жилыми домами усадебного типа юридические лица, у которых размер расходов по содержанию и текущему ремонту общего имущества в многоквартирных домах, а также по содержанию и текущему ремонту жилых домов усадебного типа, в расчете на один квадратный метр общей площади жилья, превышает размер платы граждан, установленный органом местного самоуправления на текущий год, при выполн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1. Размер роста платы граждан по установленным тарифам за содержание и текущий ремонт общего имущества в многоквартирных домах и жилых домах усадебного типа, в расчете на 1 квадратный метр общей площади, не должен превышать уровень роста платы граждан, со следующей календарной разбивко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 1 января текущего года по 30 июня текущего года – в размере 100%, рассчитанного с учетом размера платы граждан, действовавшего по состоянию на 31 декабря предыдуще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1 июля текущего года по 31 декабря текущего года – в размере установленного органами местного самоуправления предельного (максимального) индекса роста, рассчитанного с учетом размера платы граждан, действовавшего по состоянию на 31 декабря предыдуще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2. При расчете компенсации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ост размера платы по содержанию и текущему ремонту по 100% тарифу не должен превышать уровень роста размера платы по 100% тарифу, со следующей календарной разбивко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 1 января текущего года по 30 июня текущего года – в размере 100%, рассчитанного с учетом размера платы по 100% тарифу, действовавшего по состоянию на 31 декабря предыду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 1 июля текущего года по 31 декабря текущего года – в размере установленного органами местного самоуправления предельного (максимального) индекса роста, рассчитанного с учетом размера платы по 100% тарифу, действовавшего по состоянию на 31 декабря предыдуще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Размер компенсации определяется как разница между размером платы за содержание и текущий ремонт жилого помещения по 100% тарифу, с учетом п. 4.2. настоящего Порядка и размером платы граждан по установленному тарифу, с учетом п. 4.1.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. Расчеты размера компенсации, представляемые организациями, осуществляющими управление (обслуживание) многоквартирными домами и жилыми домами усадебного типа на территории поселений района (далее – организации) в органы местного самоуправления поселений района, выполненные по каждому поселению, утверждаются органами местного самоуправления поселений района и направляются, органами местного самоуправления поселений, в Управление ЖКХ и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четы размера компенсации организациями, производя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346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компенсации (руб.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- установленный размер платы по содержанию и текущему ремонту общего имущества в многоквартирных домах по 100% тарифу (руб./м2) на I полугодие текущего года, но не более действовавшего по состоянию на 31 декабря предыдуще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" cy="21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ленный размер платы по содержанию и текущему ремонту общего имущества в многоквартирных домах по 100% тарифу (руб./м2) н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текущего года, но не более установленного органами местного самоуправления предельного (максимального) индекса роста к действовавшему по состоянию на 31 декабря предыдуще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1025" cy="21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платы граждан за содержание и текущий ремонт общего имущества в многоквартирных домах за предыдущий год с учетом установленного предельного (максимального) индекса роста платы граждан за содержание и ремонт общего имущества в многоквартирных домах</w:t>
      </w:r>
      <w:r>
        <w:rPr>
          <w:position w:val="-7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0075" cy="228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228600"/>
                          <a:chOff x="0" y="0"/>
                          <a:chExt cx="60012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3080" y="936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93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936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84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05pt;width:47.25pt;height:18pt" coordorigin="0,-241" coordsize="945,360">
                <v:rect id="shape_0" stroked="f" o:allowincell="f" style="position:absolute;left:0;top:-241;width:944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;top:-226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-22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;top:-22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-22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-22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-226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-107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-241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(руб./м2) на I полугодие текуще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3250" cy="2165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р платы граждан за содержание и текущий ремонт общего имущества в многоквартирных домах, а также содержание и текущий ремонт жилых домов усадебного типа за предыдущий год с учетом установленного предельного (максимального) индекса роста платы граждан за содержание и текущий ремонт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57885" cy="1803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880" cy="180360"/>
                          <a:chOff x="0" y="0"/>
                          <a:chExt cx="857880" cy="180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57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7120" y="9000"/>
                            <a:ext cx="50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9000"/>
                            <a:ext cx="98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691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9000"/>
                            <a:ext cx="691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9000"/>
                            <a:ext cx="766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0"/>
                            <a:ext cx="50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82080"/>
                            <a:ext cx="4500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0"/>
                            <a:ext cx="69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15pt;width:67.55pt;height:14.2pt" coordorigin="0,-243" coordsize="1351,284">
                <v:rect id="shape_0" stroked="f" o:allowincell="f" style="position:absolute;left:0;top:-243;width:1350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1;top:-229;width:79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;top:-229;width:154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-243;width:108;height:2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-229;width:108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;top:-229;width:120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-243;width:79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-114;width:70;height: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;top:-243;width:108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(руб./м2) на II полугодие текуще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- площадь жилых помещений (м2)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Предоставление иных межбюджетных трансфертов поселениям района на указанные цели производится на основании соглашения, заключенного между Управлением ЖКХ и строительства и администрацией поселения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перечисления иных межбюджетных трансфертов органы местного самоуправления поселений района представляют Управлению ЖКХ и строительства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о предоставлении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по форме согласно приложению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еестр многоквартирных домов и жилых домов усадебного типа, расположенных на территории поселения района, претендующего на получение иных межбюджетных трансфертов, обслуживаемых организациями, осуществляющими управление (содержание) многоквартирными домами и жилыми домами усадебного типа, по форме согласно приложению № 2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копии договоров управления (содержания) многоквартирными домами, заключенных по результатам проведенных конкурсов, и жилыми домами усадебного типа, заверенные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чет размера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 по форме, согласно приложению № 3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пии нормативных правовых актов органов местного самоуправления, устанавливающих размер платы граждан за содержание и текущий ремонт общего имущества в многоквартирных домах, а также за содержание и текущий ремонт жилых домов усадебного типа с учетом установленных огранич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другие документы и информацию, необходимые для осуществления контроля исполнения условий предоставления иных межбюджетных трансфертов и проведения контро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Перечисление иных межбюджетных трансфертов бюджетам поселений района осуществляется Управлением ЖКХ и строительства в соответствии с бюджетной росписью в пределах бюджетных ассигнований, как правило, ежемесячно в размере одной двенадцатой от общей суммы иных межбюджетных трансфертов, предусмотренных бюджетам муниципальных образований (поселений)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 учетом территориальных особенностей (завоз грузов с ограниченными сроками завоза в районах Крайнего Севера, ограниченный период проведения ремонтных работ) перечисление иных межбюджетных трансфертов может осуществляться в форме авансовых платежей, в соответствии с утвержденной сводной бюджетной росписью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Управление ЖКХ и строительства в течение десяти рабочих дней со дня получения от органа местного самоуправления поселения района заявления о предоставлении иных межбюджетных трансфертов и документов, указанных в пункте 7 настоящего Порядка, рассматривает их на предмет соответствия представленных заявления и документов требованиям, установленным пунктом 7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представления органами местного самоуправления поселений района документов, указанных в пункте 7 настоящего Поряд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нарушением установленных настоящим Порядком треб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содержанием в документах недостоверных сведений, неточностей, в том числе ошибок и подчисток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ЖКХ и строительства направляет уведомление об отказе в предоставлении иных межбюджетных трансфертов на указан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Органы местного самоуправления поселений района в течение 10 рабочих дней с момента уведомления об отказе в предоставлении иных межбюджетных трансфертов вправе повторно направить в Управление ЖКХ и строительства документы, указанные в пункте 7 настоящего Порядка, после устранения замечаний, явившихся основанием для отказа в предоставлении и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Перечисление органам местного самоуправления поселения района иных межбюджетных трансфертов осуществляется Управлением ЖКХ и строительства в соответствии со сводной бюджетной росписью районного бюджета на основании заключенного между Управлением ЖКХ и строительства и органами местного самоуправления поселения района соглашения по форме, согласно приложению № 4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рганами местного самоуправления поселений района осуществляется  перечисление средств компенсации организациям, в размере поступающего финансирования, по целевым статьям, предусмотренным в бюджете соответствующего поселения района, в соответствии с соглашением, заключенным между администрацией поселения и организацией, осуществляющей управление (содержание) многоквартирными домами и жилыми домами усадебного типа, соблюдающим условия, предусмотренные п. 3 ст. 78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ля предоставления иных межбюджетных трансфертов органы местного самоуправления поселений района ежемесячно до 10 числа месяца, следующего за отчетным периодом, направляют в Управление ЖКХ и строительства заявку по форме, согласно приложению № 5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Органы местного самоуправления поселений района, ежеквартально в срок до 15 числа месяца, следующего за отчетным кварталом, представляют в Управление ЖКХ и строительства отчет об использовании средств иных межбюджетных трансфертов по форме, согласно приложению № 6 к настоящему Порядку с приложением копий платежных документов, подтверждающих перечисление целевых средств компенсации организациям, заверенных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представления указанных отчетов, либо отчетов с неверными данными, либо оформленных в нарушение Порядка, платежи приостанавливаются, и перечисление средств иных межбюджетных трансфертов не производи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По итогам отчетного года органы местного самоуправления поселений района в срок до 25 января года, следующего за отчетным представляют в Управление ЖКХ и строительства отчет о расходовании средств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 (далее – отчет) по форме, согласно приложению № 7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В случае установления факта нарушения органом местного самоуправления поселения района условий предоставления иных межбюджетных трансфертов на указанные цели, а также в случае предоставления недостоверных сведений, содержащихся в документах, представленных органом местного самоуправления поселения района для получения иных межбюджетных трансфертов, Управление ЖКХ и строительства направляет письменное уведомление органу местного самоуправления поселения района, в котором указываются выявленные нарушения, и устанавливается 20-дневный срок для их уст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устранения органом местного самоуправления поселения района, являющимся получателем иных межбюджетных трансфертов, выявленных нарушений в 20-дневный срок, обозначенный в уведомлении, Управление ЖКХ и строительства направляет уведомление о возврате в 10-дневный срок перечисленных средств иных межбюджетных трансфертов в доход районного бюджета за период в котором были допущены нарушения условий предоставления иных межбюджетных трансфертов или предоставлены недостоверные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направляется заказным письмом через отделения федеральной почтовой связи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 местного самоуправления поселения района в течение 10 дней с момента получения уведомления обязан произвести возврат в доход районного бюджета ранее полученных средств иных межбюджетных трансфертов, указанных в уведомлении,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органы местного самоуправления поселений района не возвратили средства иных межбюджетных трансфертов в установленный срок или возвратили их не в полном объеме, Управление ЖКХ и строительства обращается в суд с заявлением о взыскании перечисленных средств иных межбюджетных трансфертов в бюджет Туруханского района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Не использованные органами местного самоуправления поселений района средства иных межбюджетных трансфертов в отчетном финансовом году подлежат возврату в районный бюджет до 1 февраля год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Ответственность за нецелевое и неэффективное использование предоставленных иных межбюджетных трансфертов, а также достоверность представляемых Управлению ЖКХ и строительства данных по суммам и направлениям использования выделенных средств, нарушение сроков предоставления отчетности и иные нарушения возлагается на органы местного самоуправления муниципальных образований (поселений) Турух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19" w:gutter="0" w:header="0" w:top="899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3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</w:tblGrid>
      <w:tr>
        <w:trPr/>
        <w:tc>
          <w:tcPr>
            <w:tcW w:w="54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autoSpaceDE w:val="false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№ 1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jc w:val="both"/>
              <w:outlineLvl w:val="1"/>
              <w:rPr>
                <w:sz w:val="28"/>
                <w:szCs w:val="28"/>
              </w:rPr>
            </w:pPr>
            <w:r>
              <w:rPr>
                <w:b w:val="false"/>
                <w:sz w:val="23"/>
                <w:szCs w:val="23"/>
              </w:rPr>
              <w:t xml:space="preserve">к Порядку предоставления  иных межбюджетных трансфертов бюджетам муниципальных образований (поселений) Туруханского района на </w:t>
            </w:r>
            <w:r>
              <w:rPr>
                <w:b w:val="false"/>
                <w:sz w:val="23"/>
                <w:szCs w:val="28"/>
              </w:rPr>
      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b w:val="false"/>
                <w:sz w:val="23"/>
                <w:szCs w:val="23"/>
              </w:rPr>
              <w:t>, соблюдения условий предоставления компенсации и возврата иных межбюджетных трансфертов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7580</wp:posOffset>
                </wp:positionH>
                <wp:positionV relativeFrom="paragraph">
                  <wp:posOffset>149225</wp:posOffset>
                </wp:positionV>
                <wp:extent cx="2449195" cy="5194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Уполномоченного орг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85pt;height:40.9pt;mso-wrap-distance-left:9.05pt;mso-wrap-distance-right:9.05pt;mso-wrap-distance-top:0pt;mso-wrap-distance-bottom:0pt;margin-top:11.75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именование Уполномоченного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редоставлении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сполнительного органа муниципального образования (поселения) Туруханского район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сит рассмотреть документы для перечисления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наименование иных межбюджетных трансфертов</w:t>
      </w:r>
      <w:r>
        <w:rPr>
          <w:sz w:val="18"/>
          <w:szCs w:val="18"/>
        </w:rPr>
        <w:t>)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код бюджетной классификации доходов, номер КБ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 предоставлении 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иных межбюджетных трансфертов)</w:t>
      </w:r>
      <w:r>
        <w:rPr>
          <w:rFonts w:cs="Times New Roman" w:ascii="Times New Roman" w:hAnsi="Times New Roman"/>
          <w:sz w:val="28"/>
          <w:szCs w:val="28"/>
        </w:rPr>
        <w:t xml:space="preserve"> просит ее перечислять на расчетный счет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исполнительного органа МО рай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, в 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ба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____________________________________, </w:t>
        <w:br/>
        <w:t>корсчет № 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вся информация, содержащаяся в заявлении </w:t>
        <w:br/>
        <w:t>и прилагаемых к нему документах, является достоверной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тверждающие документы на ____ листах прилагаются.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еления) Туруханского района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                                         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19" w:gutter="0" w:header="0" w:top="899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94"/>
        <w:gridCol w:w="89"/>
        <w:gridCol w:w="971"/>
        <w:gridCol w:w="1652"/>
        <w:gridCol w:w="1151"/>
        <w:gridCol w:w="1408"/>
        <w:gridCol w:w="827"/>
        <w:gridCol w:w="827"/>
        <w:gridCol w:w="1320"/>
      </w:tblGrid>
      <w:tr>
        <w:trPr>
          <w:trHeight w:val="15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3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рядку </w:t>
            </w:r>
            <w:r>
              <w:rPr>
                <w:sz w:val="23"/>
                <w:szCs w:val="23"/>
              </w:rPr>
              <w:t>предоставления  иных межбюджетных трансфертов бюджетам муниципальных образований (поселений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уруханского района на </w:t>
            </w:r>
            <w:r>
              <w:rPr>
                <w:sz w:val="23"/>
                <w:szCs w:val="28"/>
              </w:rPr>
      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sz w:val="23"/>
                <w:szCs w:val="23"/>
              </w:rPr>
              <w:t>, соблюдения условий предоставления компенсации и возврата иных межбюджетных трансфертов</w:t>
            </w:r>
          </w:p>
        </w:tc>
      </w:tr>
      <w:tr>
        <w:trPr>
          <w:trHeight w:val="33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ind w:right="-1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*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П)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55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естр многоквартирных домов и жилых домов усадебного типа, расположенных на территории муниципального образования (поселения) Туруханского района, </w:t>
              <w:br/>
              <w:t>по состоянию на 01 января текущего 20____ года</w:t>
            </w:r>
          </w:p>
        </w:tc>
      </w:tr>
      <w:tr>
        <w:trPr>
          <w:trHeight w:val="33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 </w:t>
              <w:br/>
              <w:t>дом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</w:t>
              <w:br/>
              <w:t>площадь жилых помещений, м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граждан </w:t>
              <w:br/>
              <w:t>зарегистрированных в жилых помещениях в установленном порядке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правляющей (обслуживающей) организации, </w:t>
              <w:br/>
              <w:t>оказывающей услуг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визиты документа, </w:t>
              <w:br/>
              <w:t>на основании которого осуществляется управление (обслуживание) домом</w:t>
            </w:r>
          </w:p>
        </w:tc>
      </w:tr>
      <w:tr>
        <w:trPr>
          <w:trHeight w:val="15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</w:t>
              <w:br/>
              <w:t>и эксплуатация лифтов, м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</w:t>
              <w:br/>
              <w:t>и эксплуатация мусоропроводов, 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бор и вывоз </w:t>
              <w:br/>
              <w:t>твердых коммунальных отходов, 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 и вывоз </w:t>
              <w:br/>
              <w:t>жидких бытовых отходов, м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е жилые дома с полным благоустройством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е жилые дома, в которых отсутствует один элемент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е жилые дома, в которых отсутствует два и более элементов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е дома с полным отсутствием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ые дома усадебного типа с полным благоустройством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ые дома усадебного типа, в которых отсутствует один элемент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ые дома усадебного типа, в которых отсутствует два и более элементов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ые дома усадебного типа с полным отсутствием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: * - согласовывается с органом местного самоуправления муниципального образования  (поселения) Туруханского района</w:t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** - группируются с учетом конструктивных и технических параметров домов</w:t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управляющей (обслуживающей) организации</w:t>
            </w:r>
          </w:p>
        </w:tc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________________  (ФИО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  управляющей (обслуживающей) организации</w:t>
            </w:r>
          </w:p>
        </w:tc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 (ФИО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8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360"/>
        <w:gridCol w:w="1209"/>
        <w:gridCol w:w="1220"/>
        <w:gridCol w:w="1160"/>
        <w:gridCol w:w="1200"/>
        <w:gridCol w:w="1280"/>
        <w:gridCol w:w="1804"/>
        <w:gridCol w:w="31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19" w:gutter="0" w:header="0" w:top="899" w:footer="0" w:bottom="89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1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7"/>
        <w:gridCol w:w="1632"/>
        <w:gridCol w:w="1653"/>
        <w:gridCol w:w="1632"/>
        <w:gridCol w:w="1653"/>
        <w:gridCol w:w="1411"/>
        <w:gridCol w:w="1460"/>
        <w:gridCol w:w="1198"/>
        <w:gridCol w:w="1111"/>
      </w:tblGrid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*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к Порядку предоставления  иных межбюджетных трансфертов бюджетам муниципальных образований (поселений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уруханского района на </w:t>
            </w:r>
            <w:r>
              <w:rPr>
                <w:sz w:val="23"/>
                <w:szCs w:val="28"/>
              </w:rPr>
      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sz w:val="23"/>
                <w:szCs w:val="23"/>
              </w:rPr>
              <w:t>, соблюдения условий предоставления компенсации и возврата иных межбюджетных трансфертов</w:t>
            </w:r>
          </w:p>
        </w:tc>
      </w:tr>
      <w:tr>
        <w:trPr>
          <w:trHeight w:val="37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П)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15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чет размера компенсации организациям, </w:t>
            </w:r>
            <w:r>
              <w:rPr>
                <w:b/>
                <w:sz w:val="26"/>
                <w:szCs w:val="28"/>
              </w:rPr>
              <w:t xml:space="preserve">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 </w:t>
            </w:r>
            <w:r>
              <w:rPr>
                <w:b/>
                <w:bCs/>
                <w:sz w:val="26"/>
                <w:szCs w:val="26"/>
              </w:rPr>
              <w:t>на 20_____год</w:t>
              <w:br/>
              <w:t>по _______________</w:t>
            </w:r>
            <w:r>
              <w:rPr>
                <w:sz w:val="26"/>
                <w:szCs w:val="26"/>
              </w:rPr>
              <w:t>(наименование МО (поселения) Туруханского района)</w:t>
            </w:r>
          </w:p>
        </w:tc>
      </w:tr>
      <w:tr>
        <w:trPr>
          <w:trHeight w:val="270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__________квартал 20_____года (нарастающим итогом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дома (улица, № дом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дата договора управления (обслуживания) домом</w:t>
            </w:r>
          </w:p>
        </w:tc>
        <w:tc>
          <w:tcPr>
            <w:tcW w:w="11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_ год</w:t>
            </w:r>
          </w:p>
        </w:tc>
      </w:tr>
      <w:tr>
        <w:trPr>
          <w:trHeight w:val="27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1.  по 30.06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7. по 31.12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 (тыс. м2)</w:t>
            </w:r>
          </w:p>
        </w:tc>
        <w:tc>
          <w:tcPr>
            <w:tcW w:w="3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ая сумма компенсации части расходов граждан на оплату за содержание и текущий ремонт общего имущества в МКД и жилых домах усадебного типа за отчетный период  (нарастающим итогом) по данным бухгалтерского учета организации, осуществляющей управление (содержание) домов (тыс. руб.)</w:t>
            </w:r>
          </w:p>
        </w:tc>
      </w:tr>
      <w:tr>
        <w:trPr>
          <w:trHeight w:val="234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за содержание и текущий ремонт общего имущества в МКД и жилых домах усадебного типа по 100% тарифу (руб./м2), но не более действовавшего по состоянию на 31.12.20___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граждан за содержание и текущий ремонт общего имущества в МКД и жилых  домах усадебного типа с учетом установленного предельного (максимального) индекса  (руб./м2)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за содержание и текущий ремонт общего имущества в МКД и жилых домах усадебного типа по 100% тарифу (руб./м2), но не более ___% к действовавшему по состоянию на 31.12.20__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граждан за содержание и текущий ремонт общего имущества в МКД и жилых домах усадебного типа домах с учетом установленного предельного (максимального) индекса  (руб./м2)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гр.4-гр.5)*гр.12*6 мес.+ (гр.8-гр.9)*гр.12*6 мес.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  <w:br/>
              <w:t>за счет средств районного бюджета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</w:t>
              <w:br/>
              <w:t>за счет средств местного бюджета</w:t>
            </w:r>
          </w:p>
        </w:tc>
      </w:tr>
      <w:tr>
        <w:trPr>
          <w:trHeight w:val="111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71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1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7"/>
        <w:gridCol w:w="1632"/>
        <w:gridCol w:w="1653"/>
        <w:gridCol w:w="1632"/>
        <w:gridCol w:w="1653"/>
        <w:gridCol w:w="1411"/>
        <w:gridCol w:w="1460"/>
        <w:gridCol w:w="1198"/>
        <w:gridCol w:w="1111"/>
      </w:tblGrid>
      <w:tr>
        <w:trPr>
          <w:trHeight w:val="282" w:hRule="atLeast"/>
        </w:trPr>
        <w:tc>
          <w:tcPr>
            <w:tcW w:w="1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дома с полным благоустройством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т.д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дома, в которых отсутствует один элемент благоустройства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т.д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дома, в которых отсутствует два и более элементов благоустройства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т.д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ые дома с полным отсутствием благоустройства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т.д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 * - утверждается органами местного самоуправления муниципальных образований (поселений) Туруханского района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яющей (обслуживающей) организаци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 (ФИО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П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управляющей (обслуживающей) организаци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 (ФИО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ФИО, контактный телефон исполнител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71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8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к Порядку </w:t>
            </w:r>
            <w:r>
              <w:rPr>
                <w:sz w:val="23"/>
                <w:szCs w:val="23"/>
              </w:rPr>
              <w:t>предоставления  иных межбюджетных трансфертов бюджетам муниципальных образований (поселений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уруханского района на </w:t>
            </w:r>
            <w:r>
              <w:rPr>
                <w:sz w:val="23"/>
                <w:szCs w:val="28"/>
              </w:rPr>
      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sz w:val="23"/>
                <w:szCs w:val="23"/>
              </w:rPr>
              <w:t>, соблюдения условий предоставления компенсации и возврата иных межбюджетных трансфертов</w:t>
            </w:r>
          </w:p>
        </w:tc>
      </w:tr>
    </w:tbl>
    <w:p>
      <w:pPr>
        <w:pStyle w:val="Normal"/>
        <w:rPr/>
      </w:pPr>
      <w:r>
        <w:rPr>
          <w:b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предоставлении иных межбюджетных трансфертов муниципальному образованию (поселению) Туруханского района из районного бюджета на</w:t>
      </w:r>
      <w:r>
        <w:rPr>
          <w:b/>
          <w:sz w:val="26"/>
          <w:szCs w:val="26"/>
        </w:rPr>
        <w:t xml:space="preserve"> </w:t>
      </w:r>
      <w:r>
        <w:rPr>
          <w:b/>
        </w:rPr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Туруханский район</w:t>
      </w:r>
      <w:r>
        <w:rPr>
          <w:b/>
          <w:szCs w:val="28"/>
        </w:rPr>
        <w:t xml:space="preserve">           </w:t>
        <w:tab/>
        <w:t xml:space="preserve">   </w:t>
      </w:r>
      <w:r>
        <w:rPr>
          <w:szCs w:val="28"/>
        </w:rPr>
        <w:t>«___»  ________  20__</w:t>
      </w:r>
    </w:p>
    <w:p>
      <w:pPr>
        <w:pStyle w:val="Normal"/>
        <w:ind w:left="708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Управление жилищно-коммунального хозяйства и строительства администрации Туруханского района </w:t>
      </w:r>
      <w:r>
        <w:rPr>
          <w:color w:val="000000"/>
          <w:szCs w:val="28"/>
        </w:rPr>
        <w:t xml:space="preserve">(далее – Уполномоченный орган) в лице ______________________, _____________________, действующего на основании ________________ </w:t>
      </w:r>
      <w:r>
        <w:rPr>
          <w:szCs w:val="28"/>
        </w:rPr>
        <w:t xml:space="preserve">с одной стороны и Администрация ___________________  </w:t>
      </w:r>
      <w:r>
        <w:rPr>
          <w:color w:val="000000"/>
          <w:szCs w:val="28"/>
        </w:rPr>
        <w:t xml:space="preserve">(далее - Получатель), в лице ______________, действующего на основании </w:t>
      </w:r>
      <w:r>
        <w:rPr>
          <w:szCs w:val="28"/>
        </w:rPr>
        <w:t>_____________</w:t>
      </w:r>
      <w:r>
        <w:rPr>
          <w:color w:val="000000"/>
          <w:szCs w:val="28"/>
        </w:rPr>
        <w:t xml:space="preserve"> с другой стороны, вместе именуемые Сторонами, на основании Решения</w:t>
      </w:r>
      <w:r>
        <w:rPr>
          <w:bCs/>
          <w:szCs w:val="28"/>
        </w:rPr>
        <w:t xml:space="preserve"> Туруханского районного Совета депутатов от __________ № ______ «О районном бюджете на 20____ год и плановый период _____ - _____ годов» </w:t>
      </w:r>
      <w:r>
        <w:rPr>
          <w:szCs w:val="28"/>
        </w:rPr>
        <w:t>заключили настоящее Соглашение о нижеследующем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мет Соглашения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 xml:space="preserve">1.1. В соответствии с настоящим Соглашением Уполномоченный орган </w:t>
      </w:r>
      <w:r>
        <w:rPr>
          <w:szCs w:val="28"/>
        </w:rPr>
        <w:t>обязуется предоставить Получателю иные межбюджетные трансферты на</w:t>
      </w:r>
      <w:r>
        <w:rPr>
          <w:sz w:val="26"/>
          <w:szCs w:val="26"/>
        </w:rPr>
        <w:t xml:space="preserve"> </w:t>
      </w:r>
      <w:r>
        <w:rPr/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</w:t>
      </w:r>
      <w:r>
        <w:rPr>
          <w:szCs w:val="28"/>
        </w:rPr>
        <w:t xml:space="preserve"> (далее – межбюджетные трансферты) </w:t>
      </w:r>
      <w:r>
        <w:rPr>
          <w:b/>
          <w:szCs w:val="28"/>
        </w:rPr>
        <w:t>в 20____ году</w:t>
      </w:r>
      <w:r>
        <w:rPr>
          <w:szCs w:val="28"/>
        </w:rPr>
        <w:t xml:space="preserve"> в размере _______ (____________) рублей 00 копеек, </w:t>
      </w:r>
      <w:r>
        <w:rPr>
          <w:color w:val="000000"/>
          <w:szCs w:val="28"/>
        </w:rPr>
        <w:t>а Получатель обязуется принять указанные межбюджетные трансферты,</w:t>
      </w:r>
      <w:r>
        <w:rPr>
          <w:szCs w:val="28"/>
        </w:rPr>
        <w:t xml:space="preserve"> </w:t>
      </w:r>
      <w:r>
        <w:rPr>
          <w:color w:val="000000"/>
          <w:szCs w:val="28"/>
        </w:rPr>
        <w:t>использовать их по целевому назначению, определенному настоящим Соглашение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  <w:szCs w:val="28"/>
        </w:rPr>
        <w:tab/>
        <w:t xml:space="preserve">1.2. Межбюджетные трансферты предоставляются в соответствии с Порядком </w:t>
      </w:r>
      <w:r>
        <w:rPr>
          <w:szCs w:val="28"/>
        </w:rPr>
        <w:t>предоставления иных межбюджетных трансфертов бюджетам муниципальных образований (поселений) Туруханского района на</w:t>
      </w:r>
      <w:r>
        <w:rPr>
          <w:sz w:val="26"/>
          <w:szCs w:val="26"/>
        </w:rPr>
        <w:t xml:space="preserve"> </w:t>
      </w:r>
      <w:r>
        <w:rPr/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</w:r>
      <w:r>
        <w:rPr>
          <w:sz w:val="26"/>
          <w:szCs w:val="26"/>
        </w:rPr>
        <w:t xml:space="preserve">, </w:t>
      </w:r>
      <w:r>
        <w:rPr>
          <w:szCs w:val="28"/>
        </w:rPr>
        <w:t>контроля соблюдения условий предоставления  компенсации и возврата иных межбюджетных трансфертов</w:t>
      </w:r>
      <w:r>
        <w:rPr>
          <w:color w:val="000000"/>
          <w:szCs w:val="28"/>
        </w:rPr>
        <w:t xml:space="preserve"> (далее по тексту – Порядок), утвержденным Решением Туруханского районного Совета депутатов от </w:t>
      </w:r>
      <w:r>
        <w:rPr>
          <w:bCs/>
          <w:szCs w:val="28"/>
        </w:rPr>
        <w:t>_______ № ______</w:t>
      </w:r>
      <w:r>
        <w:rPr>
          <w:color w:val="000000"/>
          <w:szCs w:val="28"/>
        </w:rPr>
        <w:t xml:space="preserve">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  <w:szCs w:val="28"/>
        </w:rPr>
        <w:tab/>
        <w:t>1.3. Межбюджетные трансферты предоставляются при условии выполнения Получателем обязательств, установленных настоящим Соглашением, Порядком и законодательством Российской Федерации.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.4. Получатель даёт свое согласие на осуществление Уполномоченным органом, предоставившим иные межбюджетные трансферты, и органами муниципального финансового контроля проверок соблюдения получателем иных межбюджетных трансфертов условий, целей и порядка предоставления иных межбюджетных трансфертов и обязуется не использовать полученные средства межбюджетного трансферта на приобретение иностранной валют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ава и обязанности Стор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658" w:hanging="949"/>
        <w:jc w:val="both"/>
        <w:rPr/>
      </w:pPr>
      <w:r>
        <w:rPr>
          <w:color w:val="000000"/>
          <w:szCs w:val="28"/>
        </w:rPr>
        <w:t>Уполномоченный орган обязуетс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1.1. В пределах бюджетных ассигнований и лимитов бюджетных обязательств районного бюджета на текущий 20___ год в соответствии со сводной бюджетной росписью районного бюджета перечислить, при наличии на счете Уполномоченного органа целевых средств иных межбюджетных трансфертов, в доход местного бюджета муниципального образования _________ межбюджетные трансферты в размере, предусмотренном настоящим Соглашением, в соответствии с графиком финансирования, являющимся приложением к настоящему Согла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изменении (увеличение, уменьшение) бюджетных ассигнований и лимитов бюджетных обязательств бюджета Туруханского района на текущий 20___ год в соответствии со сводной бюджетной росписью районного бюджета внести изменение в настоящее Соглашение и график финансирования, являющийся приложением к настоящему Соглашению, и перечислять Получателю межбюджетные трансферты в размере, указанном в п. 1.1 настоящего Соглаш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.2. Выполнять иные обязательства, установленные настоящим Соглашением и законодательством Российской Федерации.</w:t>
      </w:r>
    </w:p>
    <w:p>
      <w:pPr>
        <w:pStyle w:val="Normal"/>
        <w:ind w:left="93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938" w:hanging="229"/>
        <w:jc w:val="both"/>
        <w:rPr/>
      </w:pPr>
      <w:r>
        <w:rPr>
          <w:color w:val="000000"/>
          <w:szCs w:val="28"/>
        </w:rPr>
        <w:t>2.2. Уполномоченный орган вправ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2.1. Запрашивать и получать у Получателя информацию и документы, необходимые для реализации настоящего Соглашения, а также для осуществления контроля соблюдения Получателем условий предоставления межбюджетных трансферт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2.2. В случае неисполнения или ненадлежащего исполнения Получателем обязательств, установленных настоящим Соглашением, принять решение о приостановлении либо прекращении перечисления межбюджетных трансфертов (остатка межбюджетных трансфертов) и потребовать возврата межбюджетных трансфертов в доход районного бюдж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2.3. Осуществлять контроль за исполнением Получателем условий предоставления межбюджетных трансферт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2.4. Осуществлять иные права, установленные настоящим Соглашением и законодательством Российской Федерации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658" w:hanging="94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атель обязуется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color w:val="000000"/>
          <w:szCs w:val="28"/>
        </w:rPr>
        <w:t xml:space="preserve">2.3.1. </w:t>
      </w:r>
      <w:r>
        <w:rPr>
          <w:szCs w:val="28"/>
        </w:rPr>
        <w:t xml:space="preserve"> Представить Уполномоченному органу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пии  соглашений о предоставлении компенсации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, заключенных Администрацией ____________ с управляющими организациями (организациями жилищно-коммунального комплекса), заверенные в установленном порядке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документы установленные п. 7 Порядка.</w:t>
      </w:r>
    </w:p>
    <w:p>
      <w:pPr>
        <w:pStyle w:val="Normal"/>
        <w:ind w:left="67" w:firstLine="642"/>
        <w:jc w:val="both"/>
        <w:rPr/>
      </w:pPr>
      <w:r>
        <w:rPr>
          <w:color w:val="000000"/>
          <w:szCs w:val="28"/>
        </w:rPr>
        <w:t>2.3.2. Соблюдать условия предоставления межбюджетных трансфертов, установленные настоящим Соглашением, Порядком и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3.3. Использовать предоставленные межбюджетные трансферты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8"/>
        </w:rPr>
        <w:t xml:space="preserve">2.3.4. Представлять </w:t>
      </w:r>
      <w:r>
        <w:rPr>
          <w:szCs w:val="28"/>
        </w:rPr>
        <w:t>Уполномоченному органу информацию, отчеты об использовании средств межбюджетных трансфертов и копии платежных документов, подтверждающих факт перечисления средств межбюджетных трансфертов, в сроки установленные Порядк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5. Обеспечить возврат в доход районного бюджета неиспользованных межбюджетных трансфертов в установленном поряд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6. Представлять по запросу Уполномоченного органа в установленные им сроки информацию и документы, необходимые для осуществления контроля исполнения условий предоставления межбюджетных трансфертов, а также оказывать содействие Уполномоченному органу при проведении контрольных меро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7. В случае нарушения условий предоставления межбюджетных трансфертов, установленных настоящим Соглашением и Порядком, вернуть межбюджетные трансферты в доход районного бюджета в объеме перечисленных на указанные цели средств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8. Выполнять иные обязательства, установленные настоящим Соглашением и законодательством Российской Федерации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658" w:hanging="94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атель вправе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4.1. Требовать перечисления межбюджетных трансфертов на цели, в размере, порядке и на условиях, предусмотренных настоящим Соглашением, при условии выполнения соответствующих обязательств по настоящему Соглашен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4.2. Обращаться к Уполномоченному органу за </w:t>
      </w:r>
      <w:r>
        <w:rPr>
          <w:szCs w:val="28"/>
        </w:rPr>
        <w:t>разъяснениями в связи с исполнением настоящего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3. Участвовать в осуществлении Уполномоченным органом контроля за исполнением условий настоящего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4. Осуществлять иные права, установленные настоящим Соглашением и законодательством Российской Федерации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нования и порядок уменьшения размера межбюджетных трансфертов, приостановления и прекращения перечисления межбюджетных трансфертов</w:t>
      </w:r>
    </w:p>
    <w:p>
      <w:pPr>
        <w:pStyle w:val="Normal"/>
        <w:ind w:firstLine="93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Приостановление предоставления межбюджетных трансфертов (остатка межбюджетных трансфертов) осуществляется в случаях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ецелевого использования межбюджетных трансфер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рушения Получателем установленного порядка софинанс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представления Получателем отчетности в порядке и в сроки, установленные настоящим Соглашением и Порядк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ставления информации и отчетности содержащих недостоверные свед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рушения Получателем иных условий настоящего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</w:t>
      </w:r>
      <w:r>
        <w:rPr/>
        <w:t>Размер межбюджетных трансфертов, установленный настоящим Соглашением, может быть уменьшен в соответствии с нормативным правовым актом, устанавливающим порядок предоставления и распределения межбюджетных трансфертов.</w:t>
      </w:r>
    </w:p>
    <w:p>
      <w:pPr>
        <w:pStyle w:val="Normal"/>
        <w:ind w:firstLine="709"/>
        <w:jc w:val="both"/>
        <w:rPr/>
      </w:pPr>
      <w:r>
        <w:rPr/>
        <w:t>3.3. Приостановление перечисления межбюджетных трансфертов (остатка межбюджетных трансфертов) по основаниям, указанным в пункте 3.1 настоящего Соглашения, осуществляется в следующем порядке.</w:t>
      </w:r>
    </w:p>
    <w:p>
      <w:pPr>
        <w:pStyle w:val="Normal"/>
        <w:ind w:firstLine="709"/>
        <w:jc w:val="both"/>
        <w:rPr/>
      </w:pPr>
      <w:r>
        <w:rPr/>
        <w:t xml:space="preserve">В течение 10 (десяти) рабочих дней с момента возникновения обстоятельств, указанных в пункте 3.1 настоящего Соглашения, Уполномоченный орган </w:t>
      </w:r>
      <w:r>
        <w:rPr>
          <w:szCs w:val="28"/>
        </w:rPr>
        <w:t>направляет Получателю подписанное уполномоченным должностным лицом уведомление о приостановлении перечисления межбюджетных трансфертов до устранения причины приостано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уведомлении в обязательном порядке указываются причины приостановления перечисления межбюджетных трансфертов, а также срок для предоставления Получателем документов, подтверждающих устранение причин, послуживших основанием для приостановления перечисления межбюджетных трансфертов, который не может превышать 30 (тридцать) рабочих дн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4. В случае непредставления документов, подтверждающих факт устранения Получателем нарушений, в срок, указанный в уведомлении, </w:t>
      </w:r>
      <w:r>
        <w:rPr/>
        <w:t>Уполномоченный орган</w:t>
      </w:r>
      <w:r>
        <w:rPr>
          <w:szCs w:val="28"/>
        </w:rPr>
        <w:t xml:space="preserve"> направляет Получателю уведомление о прекращении перечисления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5. В случае изменения лимитов финансирования на реализацию решений, связанных с установлением предельных (максимальных) индексов изменения размера платы граждан за содержание и ремонт общего имущества в многоквартирных домах, Уполномоченный орган в одностороннем порядке изменяет объем финансирования за счет средств районного бюджета путем направления Получателю соответствующего письменного уведом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6. В случае если уменьшение размера межбюджетных трансфертов осуществляется по предложению Получателя, уведомление не направляе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7. В течение 5 (пяти) дней с момента прекращения потребности в межбюджетных трансфертах Получатель направляет Уполномоченному органу письменное уведомление о возникновении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8. Остаток межбюджетных трансфертов подлежит возврату в текущем финансовом году не позднее 10 (десяти) рабочих дней с момента возникновения обстоятельства, свидетельствующего о прекращении потребности Получателя в указанных межбюджетных трансфертах путем перечисления Получателем указанных средств на лицевой счет Уполномоченного органа.</w:t>
      </w:r>
    </w:p>
    <w:p>
      <w:pPr>
        <w:pStyle w:val="Normal"/>
        <w:ind w:firstLine="709"/>
        <w:jc w:val="both"/>
        <w:rPr/>
      </w:pPr>
      <w:r>
        <w:rPr/>
        <w:t xml:space="preserve">3.9. В случае изменения размера </w:t>
      </w:r>
      <w:r>
        <w:rPr>
          <w:szCs w:val="28"/>
        </w:rPr>
        <w:t>межбюджетных трансфертов</w:t>
      </w:r>
      <w:r>
        <w:rPr/>
        <w:t xml:space="preserve"> по основаниям, установленным настоящим Соглашением, Стороны обязаны в течение 10 (десяти) рабочих дней внести в Соглашение необходимые изменения путем оформления соответствующего дополнительного соглашения.</w:t>
      </w:r>
    </w:p>
    <w:p>
      <w:pPr>
        <w:pStyle w:val="Normal"/>
        <w:ind w:firstLine="709"/>
        <w:jc w:val="both"/>
        <w:rPr/>
      </w:pPr>
      <w:r>
        <w:rPr/>
        <w:t xml:space="preserve">3.10. Взыскание полученных Получателем </w:t>
      </w:r>
      <w:r>
        <w:rPr>
          <w:szCs w:val="28"/>
        </w:rPr>
        <w:t>межбюджетных трансфертов</w:t>
      </w:r>
      <w:r>
        <w:rPr/>
        <w:t xml:space="preserve">, не использованных в связи с отсутствием потребности либо использованных не по целевому назначению, производится в порядке, установленном бюджетным законодательством Российской Федерации. </w:t>
      </w:r>
    </w:p>
    <w:p>
      <w:pPr>
        <w:pStyle w:val="Normal"/>
        <w:ind w:firstLine="938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</w:t>
      </w:r>
    </w:p>
    <w:p>
      <w:pPr>
        <w:pStyle w:val="Normal"/>
        <w:ind w:firstLine="93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Срок действия Соглашения</w:t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5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Днем подписания Соглашения считается дата подписания Уполномоченным органом подписанного Получателем Соглаш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орядок рассмотрения споров</w:t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6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2. В случае невозможности урегулирования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rmal"/>
        <w:ind w:firstLine="87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Форс-мажор</w:t>
      </w:r>
    </w:p>
    <w:p>
      <w:pPr>
        <w:pStyle w:val="Normal"/>
        <w:ind w:firstLine="93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я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компетентным органом государственной власти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4. В случае если обстоятельства, указанные в пункте 7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5. Если, по мнению Сторон, исполнение обязательств может быть продолжено в соответствии с настоящим Соглашением, то срок исполнения обязательств по настоящему Соглашению продлевается соразмерно времени, в течение которого действовали обстоятельства непреодолимой силы и их последствия, но в пределах 20___ года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Заключительные положения</w:t>
      </w:r>
    </w:p>
    <w:p>
      <w:pPr>
        <w:pStyle w:val="Normal"/>
        <w:ind w:firstLine="93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1.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Получателю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2. Иные не предусмотренные пунктом 8.1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Адреса, реквизиты и подписи стор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7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Уполномоченного орг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ридический адрес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нковские реквизит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/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ПП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/ФИО/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___»  _________  20___ год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.П.                              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лучате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дический адрес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нковские реквизит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ПП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ИК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 /ФИО/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___»  _______ 20___ г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.П.                                 </w:t>
            </w:r>
          </w:p>
        </w:tc>
      </w:tr>
    </w:tbl>
    <w:p>
      <w:pPr>
        <w:sectPr>
          <w:type w:val="nextPage"/>
          <w:pgSz w:w="11906" w:h="16838"/>
          <w:pgMar w:left="1134" w:right="1119" w:gutter="0" w:header="0" w:top="899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2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ind w:left="11328" w:hanging="413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2680" w:leader="none"/>
        </w:tabs>
        <w:ind w:left="11328" w:hanging="413"/>
        <w:rPr/>
      </w:pPr>
      <w:r>
        <w:rPr/>
        <w:t>к Соглашению</w:t>
      </w:r>
    </w:p>
    <w:p>
      <w:pPr>
        <w:pStyle w:val="Normal"/>
        <w:tabs>
          <w:tab w:val="clear" w:pos="708"/>
          <w:tab w:val="left" w:pos="2680" w:leader="none"/>
        </w:tabs>
        <w:jc w:val="right"/>
        <w:rPr/>
      </w:pPr>
      <w:r>
        <w:rPr/>
        <w:t>от «___» _____  20____ года № _____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</w:rPr>
      </w:pPr>
      <w:r>
        <w:rPr>
          <w:b/>
        </w:rPr>
        <w:t xml:space="preserve">График финансирования </w:t>
      </w:r>
    </w:p>
    <w:p>
      <w:pPr>
        <w:pStyle w:val="Normal"/>
        <w:tabs>
          <w:tab w:val="clear" w:pos="708"/>
          <w:tab w:val="left" w:pos="2680" w:leader="none"/>
        </w:tabs>
        <w:jc w:val="center"/>
        <w:rPr/>
      </w:pPr>
      <w:r>
        <w:rPr/>
        <w:t xml:space="preserve">иных межбюджетных трансфертов </w:t>
      </w:r>
      <w:r>
        <w:rPr>
          <w:szCs w:val="28"/>
        </w:rPr>
        <w:t>на</w:t>
      </w:r>
      <w:r>
        <w:rPr>
          <w:sz w:val="26"/>
          <w:szCs w:val="26"/>
        </w:rPr>
        <w:t xml:space="preserve"> </w:t>
      </w:r>
      <w:r>
        <w:rPr/>
        <w:t xml:space="preserve"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Cs w:val="28"/>
        </w:rPr>
      </w:pPr>
      <w:r>
        <w:rPr/>
        <w:t>Туруханского района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Cs w:val="28"/>
        </w:rPr>
        <w:t xml:space="preserve">Уполномоченный орган: </w:t>
      </w:r>
      <w:r>
        <w:rPr>
          <w:b/>
        </w:rPr>
        <w:t>Управление жилищно-коммунального хозяйства и строительства администрации Туруханского района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  <w:t>Получатель:  Администрация 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tbl>
      <w:tblPr>
        <w:tblW w:w="14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34"/>
        <w:gridCol w:w="1134"/>
        <w:gridCol w:w="709"/>
        <w:gridCol w:w="992"/>
        <w:gridCol w:w="1134"/>
        <w:gridCol w:w="709"/>
        <w:gridCol w:w="992"/>
        <w:gridCol w:w="1134"/>
        <w:gridCol w:w="709"/>
        <w:gridCol w:w="1134"/>
        <w:gridCol w:w="1134"/>
        <w:gridCol w:w="827"/>
        <w:gridCol w:w="976"/>
        <w:gridCol w:w="1005"/>
      </w:tblGrid>
      <w:tr>
        <w:trPr/>
        <w:tc>
          <w:tcPr>
            <w:tcW w:w="14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,  руб.</w:t>
            </w:r>
          </w:p>
        </w:tc>
      </w:tr>
      <w:tr>
        <w:trPr/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___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left="-42" w:hanging="42"/>
              <w:jc w:val="center"/>
              <w:rPr/>
            </w:pPr>
            <w:r>
              <w:rPr>
                <w:sz w:val="18"/>
                <w:szCs w:val="18"/>
              </w:rPr>
              <w:t>районного бюдже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йон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100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44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41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41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98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41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41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98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13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72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autoSpaceDE w:val="false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</w:tabs>
        <w:autoSpaceDE w:val="false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rPr>
                <w:szCs w:val="28"/>
              </w:rPr>
            </w:pPr>
            <w:r>
              <w:rPr/>
              <w:t xml:space="preserve">Управление жилищно-коммунального хозяйства и строительства администрации Туруханского района 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  <w:t>___________________________ /ФИО /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  <w:t>« ___ »  __________  20___ года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autoSpaceDE w:val="false"/>
              <w:jc w:val="center"/>
              <w:rPr>
                <w:szCs w:val="28"/>
              </w:rPr>
            </w:pPr>
            <w:r>
              <w:rPr/>
              <w:t xml:space="preserve">М.П.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  <w:t>Администрация _____________________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  <w:t>_____________________________ /ФИО /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  <w:t>« ___ »   ___________  20___ года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autoSpaceDE w:val="false"/>
              <w:jc w:val="center"/>
              <w:rPr>
                <w:szCs w:val="28"/>
              </w:rPr>
            </w:pPr>
            <w:r>
              <w:rPr/>
              <w:t xml:space="preserve">М.П.                                 </w:t>
            </w:r>
          </w:p>
        </w:tc>
      </w:tr>
    </w:tbl>
    <w:p>
      <w:pPr>
        <w:pStyle w:val="ConsPlusNormal"/>
        <w:tabs>
          <w:tab w:val="clear" w:pos="708"/>
          <w:tab w:val="left" w:pos="26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8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</w:tblGrid>
      <w:tr>
        <w:trPr/>
        <w:tc>
          <w:tcPr>
            <w:tcW w:w="5583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риложение № 5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 w:val="false"/>
                <w:color w:val="000000"/>
                <w:sz w:val="23"/>
                <w:szCs w:val="22"/>
              </w:rPr>
              <w:t>к Порядку</w:t>
            </w:r>
            <w:r>
              <w:rPr>
                <w:color w:val="000000"/>
                <w:sz w:val="23"/>
                <w:szCs w:val="22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предоставления  иных межбюджетных трансфертов бюджетам муниципальных образований (поселений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 xml:space="preserve">Туруханского района на </w:t>
            </w:r>
            <w:r>
              <w:rPr>
                <w:b w:val="false"/>
                <w:sz w:val="23"/>
                <w:szCs w:val="28"/>
              </w:rPr>
      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b w:val="false"/>
                <w:sz w:val="23"/>
                <w:szCs w:val="23"/>
              </w:rPr>
              <w:t>, соблюдения условий предоставления компенсации и возврата иных межбюджетных трансфертов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предоставление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го образования (поселения) рай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яц финансирования: _</w:t>
      </w:r>
      <w:r>
        <w:rPr>
          <w:u w:val="single"/>
        </w:rPr>
        <w:t>_______________</w:t>
      </w:r>
    </w:p>
    <w:p>
      <w:pPr>
        <w:pStyle w:val="Normal"/>
        <w:ind w:right="819" w:hanging="0"/>
        <w:jc w:val="right"/>
        <w:rPr/>
      </w:pPr>
      <w:r>
        <w:rPr/>
        <w:t>рублей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3686"/>
        <w:gridCol w:w="3555"/>
      </w:tblGrid>
      <w:tr>
        <w:trPr>
          <w:trHeight w:val="387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 финансирования</w:t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в перечислении из районного бюджета средств иных межбюджетных трансфертов</w:t>
            </w:r>
          </w:p>
        </w:tc>
      </w:tr>
      <w:tr>
        <w:trPr>
          <w:trHeight w:val="225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 бюджетной росписи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актическая (с учетом остатков средств в местном бюджете)*</w:t>
            </w:r>
          </w:p>
        </w:tc>
      </w:tr>
      <w:tr>
        <w:trPr>
          <w:trHeight w:val="3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 * - в случае фактической потребности, превышающей объем средств по бюджетной   росписи, к заявке необходимо приложить пояснение с обосновывающими документами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(поселения) Туруханского района</w:t>
        <w:tab/>
        <w:tab/>
        <w:t xml:space="preserve">           ___________</w:t>
        <w:tab/>
        <w:tab/>
        <w:tab/>
        <w:t>_</w:t>
      </w:r>
      <w:r>
        <w:rPr>
          <w:u w:val="single"/>
        </w:rPr>
        <w:t>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>М.П.</w:t>
        <w:tab/>
        <w:t xml:space="preserve">                </w:t>
      </w:r>
      <w:r>
        <w:rPr>
          <w:sz w:val="20"/>
          <w:szCs w:val="20"/>
        </w:rPr>
        <w:t>(подпись)</w:t>
        <w:tab/>
        <w:tab/>
        <w:tab/>
        <w:t xml:space="preserve">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Руководитель финансового органа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>
          <w:u w:val="single"/>
        </w:rPr>
      </w:pPr>
      <w:r>
        <w:rPr/>
        <w:t>(поселения) Туруханского района                         ____________</w:t>
        <w:tab/>
        <w:tab/>
      </w:r>
      <w:r>
        <w:rPr>
          <w:u w:val="single"/>
        </w:rPr>
        <w:t>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</w:t>
      </w:r>
      <w:r>
        <w:rPr>
          <w:sz w:val="20"/>
          <w:szCs w:val="20"/>
        </w:rPr>
        <w:t>(подпись)</w:t>
        <w:tab/>
        <w:tab/>
        <w:tab/>
        <w:t xml:space="preserve">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2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360"/>
        <w:gridCol w:w="1209"/>
        <w:gridCol w:w="1220"/>
        <w:gridCol w:w="1160"/>
        <w:gridCol w:w="1200"/>
        <w:gridCol w:w="1280"/>
        <w:gridCol w:w="1799"/>
        <w:gridCol w:w="361"/>
        <w:gridCol w:w="2739"/>
      </w:tblGrid>
      <w:tr>
        <w:trPr>
          <w:trHeight w:val="229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предоставления иных межбюджетных трансфертов бюджетам муниципальных образований (поселений) Туруханского района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, соблюдения условий предоставления компенсации и возврата иных межбюджетных трансфертов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480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чет об использовании средств иных межбюджетных трансфертов на компенсацию организациям, </w:t>
            </w:r>
            <w:r>
              <w:rPr>
                <w:b/>
                <w:sz w:val="22"/>
                <w:szCs w:val="22"/>
              </w:rPr>
              <w:t>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b/>
                <w:bCs/>
                <w:sz w:val="22"/>
                <w:szCs w:val="22"/>
              </w:rPr>
              <w:br/>
              <w:t xml:space="preserve"> по _______________</w:t>
            </w:r>
            <w:r>
              <w:rPr>
                <w:sz w:val="22"/>
                <w:szCs w:val="22"/>
              </w:rPr>
              <w:t xml:space="preserve">(наименование МО (поселения) Туруханского района)   </w:t>
            </w:r>
            <w:r>
              <w:rPr>
                <w:sz w:val="20"/>
                <w:szCs w:val="20"/>
              </w:rPr>
              <w:t>за __________ квартал 20_____года (нарастающим итогом)</w:t>
            </w:r>
          </w:p>
        </w:tc>
      </w:tr>
      <w:tr>
        <w:trPr>
          <w:trHeight w:val="15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иных межбюджетных трансфертов, </w:t>
              <w:br/>
              <w:t>предусмотренный бюджету муниципального образования (поселению) района Решением Туруханского районного Совета депутатов о районном бюджете, на текущий год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о из районного бюджета, руб. </w:t>
              <w:br/>
              <w:t>(нарастающим итогом с начала года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ислено из бюджета муниципального образования (поселения) района </w:t>
              <w:br/>
              <w:t>организациям осуществляющим управление (обслуживание) МКД и жилых домов усадебного типа, руб. (нарастающим итогом с начала года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, дата платежного документа, </w:t>
              <w:br/>
              <w:t>подтверждающего перечисление средств органами местного самоуправления муниципальных образований (поселений) района организациям, осуществляющим управление (обслуживание) домами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ение причин </w:t>
              <w:br/>
              <w:t>не перечисления средств иных межбюджетных трансфертов  организациям, осуществляющим управление (обслуживание) домами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ачала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  <w:br/>
              <w:t>в отчетном месяце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  <w:br/>
              <w:t>роспис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средств </w:t>
              <w:br/>
              <w:t>район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средств </w:t>
              <w:br/>
              <w:t>мест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средств </w:t>
              <w:br/>
              <w:t>район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средств </w:t>
              <w:br/>
              <w:t>местного бюджет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ечание: к отчету прилагается расчет размера компенсации по форме, согласно приложению к настоящему отчету об использовании средств иных межбюджетных трансфертов</w:t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  <w:br/>
              <w:t>(поселения) Туруханского района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ргана</w:t>
              <w:br/>
              <w:t>муниципального образования (поселения) Туруханского района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2" w:right="1134" w:gutter="0" w:header="709" w:top="902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5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69"/>
        <w:gridCol w:w="37"/>
        <w:gridCol w:w="578"/>
        <w:gridCol w:w="497"/>
        <w:gridCol w:w="838"/>
        <w:gridCol w:w="234"/>
        <w:gridCol w:w="893"/>
        <w:gridCol w:w="333"/>
        <w:gridCol w:w="213"/>
        <w:gridCol w:w="634"/>
        <w:gridCol w:w="158"/>
        <w:gridCol w:w="466"/>
        <w:gridCol w:w="331"/>
        <w:gridCol w:w="135"/>
        <w:gridCol w:w="122"/>
        <w:gridCol w:w="344"/>
        <w:gridCol w:w="354"/>
        <w:gridCol w:w="112"/>
        <w:gridCol w:w="466"/>
        <w:gridCol w:w="377"/>
        <w:gridCol w:w="89"/>
        <w:gridCol w:w="119"/>
        <w:gridCol w:w="347"/>
        <w:gridCol w:w="466"/>
        <w:gridCol w:w="351"/>
        <w:gridCol w:w="16"/>
        <w:gridCol w:w="99"/>
        <w:gridCol w:w="616"/>
        <w:gridCol w:w="144"/>
        <w:gridCol w:w="497"/>
        <w:gridCol w:w="314"/>
        <w:gridCol w:w="827"/>
        <w:gridCol w:w="491"/>
        <w:gridCol w:w="444"/>
        <w:gridCol w:w="635"/>
        <w:gridCol w:w="574"/>
        <w:gridCol w:w="81"/>
        <w:gridCol w:w="991"/>
        <w:gridCol w:w="222"/>
        <w:gridCol w:w="17"/>
        <w:gridCol w:w="103"/>
        <w:gridCol w:w="136"/>
        <w:gridCol w:w="239"/>
        <w:gridCol w:w="239"/>
        <w:gridCol w:w="239"/>
      </w:tblGrid>
      <w:tr>
        <w:trPr>
          <w:trHeight w:val="1965" w:hRule="atLeast"/>
        </w:trPr>
        <w:tc>
          <w:tcPr>
            <w:tcW w:w="17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9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предоставления  иных межбюджетных трансфертов бюджетам муниципальных образований (поселений) Туруханского района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, соблюдения условий предоставления компенсации и возврата иных межбюджетных трансфертов</w:t>
            </w:r>
          </w:p>
        </w:tc>
        <w:tc>
          <w:tcPr>
            <w:tcW w:w="9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7"/>
            <w:tcBorders/>
            <w:vAlign w:val="bottom"/>
          </w:tcPr>
          <w:p>
            <w:pPr>
              <w:pStyle w:val="Normal"/>
              <w:ind w:left="-88" w:right="-144" w:hanging="0"/>
              <w:rPr/>
            </w:pPr>
            <w:r>
              <w:rPr>
                <w:sz w:val="28"/>
                <w:szCs w:val="28"/>
              </w:rPr>
              <w:t>Утверждаю*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0" w:type="dxa"/>
            <w:gridSpan w:val="4"/>
            <w:tcBorders/>
            <w:vAlign w:val="bottom"/>
          </w:tcPr>
          <w:p>
            <w:pPr>
              <w:pStyle w:val="Normal"/>
              <w:ind w:right="-199" w:hanging="0"/>
              <w:jc w:val="right"/>
              <w:rPr/>
            </w:pPr>
            <w:r>
              <w:rPr>
                <w:sz w:val="28"/>
                <w:szCs w:val="28"/>
              </w:rPr>
              <w:t>(МП))</w:t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5740" w:type="dxa"/>
            <w:gridSpan w:val="4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чет о расходовании средств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 за 20___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__ год</w:t>
            </w:r>
          </w:p>
        </w:tc>
        <w:tc>
          <w:tcPr>
            <w:tcW w:w="11282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__ год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ый размер платы за содержание и текущий ремонт общего имущества в МКД и жилых домах усадебного типа по 100% тарифу (руб./м2)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граждан за содержание и текущий ремонт общего имущества в МКД и жилых домах усадебного типа  (руб./м2.)</w:t>
            </w:r>
          </w:p>
        </w:tc>
        <w:tc>
          <w:tcPr>
            <w:tcW w:w="42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 01.01.  по 30.06.</w:t>
            </w:r>
          </w:p>
        </w:tc>
        <w:tc>
          <w:tcPr>
            <w:tcW w:w="401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 01.07. по 31.12.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жилищного фонда (тыс. м2)</w:t>
            </w:r>
          </w:p>
        </w:tc>
        <w:tc>
          <w:tcPr>
            <w:tcW w:w="22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ая сумма компенсации части расходов граждан на оплату за содержание и текущий ремонт общего имущества в МКД и жилых домах усадебного типа за отчетный период (нарастающим итогом) по данным бухгалтерского учета организации, осуществляющей управление (содержание) домами, в пределах бюджетных ассигнований, предусмотренных в бюджете на указанные цели</w:t>
              <w:br/>
              <w:t>(тыс. руб.)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за содержание и текущий ремонт общего имущества в МКД и жилых домах усадебного типа по 100% тарифу (руб./м2), но не более действовавшего по состоянию на 31.12.20__</w:t>
            </w:r>
          </w:p>
        </w:tc>
        <w:tc>
          <w:tcPr>
            <w:tcW w:w="11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граждан за содержание и текущий ремонт общего имущества в МКД и жилых домах усадебного типа с учетом установленного предельного (максимального) индекса  (руб./м2)</w:t>
            </w:r>
          </w:p>
        </w:tc>
        <w:tc>
          <w:tcPr>
            <w:tcW w:w="9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роста 100% тарифа  20__/20__(%)</w:t>
            </w:r>
          </w:p>
        </w:tc>
        <w:tc>
          <w:tcPr>
            <w:tcW w:w="95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роста платы граждан 20__/20__(%)</w:t>
            </w:r>
          </w:p>
        </w:tc>
        <w:tc>
          <w:tcPr>
            <w:tcW w:w="116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за содержание и текущий ремонт общего имущества в МКД и жилых домах усадебного типа х по 100% тарифу (руб./м2), но не больше предельного идекса действовавшему по состоянию на 31.12.20__</w:t>
            </w:r>
          </w:p>
        </w:tc>
        <w:tc>
          <w:tcPr>
            <w:tcW w:w="11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граждан за содержание и текущий ремонт общего имущества в МКД и жилых домах усадебного типа с учетом установленного предельного (максимального) индекса  (руб./м2)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роста 100% тарифа  20__/20__ (%)</w:t>
            </w:r>
          </w:p>
        </w:tc>
        <w:tc>
          <w:tcPr>
            <w:tcW w:w="9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роста платы граждан 20__/20__(%)</w:t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гр.4-гр.5)*гр.12*6 мес.+ (гр.8-гр.9)*гр.12*6 мес.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 краевого бюджета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 местного бюджета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1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 с полным благоустройство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, в которых отсутствует один элемент благоустро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, в которых отсутствует два и более элементов благоустро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 с полным отсутствием благоустро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* - утверждается органами местного самоуправления муниципальных образований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5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елений) Туруханского района</w:t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988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яющей (обслуживающей) организации             </w:t>
            </w:r>
          </w:p>
        </w:tc>
        <w:tc>
          <w:tcPr>
            <w:tcW w:w="18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)</w:t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988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правляющей (обслуживающей) организации</w:t>
            </w:r>
          </w:p>
        </w:tc>
        <w:tc>
          <w:tcPr>
            <w:tcW w:w="18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)</w:t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5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, контактный</w:t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590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исполнителя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type w:val="nextPage"/>
      <w:pgSz w:orient="landscape" w:w="16838" w:h="11906"/>
      <w:pgMar w:left="992" w:right="1134" w:gutter="0" w:header="709" w:top="9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7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6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6"/>
        </w:tabs>
        <w:ind w:left="2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94"/>
        </w:tabs>
        <w:ind w:left="3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3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28"/>
        </w:tabs>
        <w:ind w:left="74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66"/>
        </w:tabs>
        <w:ind w:left="83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64"/>
        </w:tabs>
        <w:ind w:left="966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6"/>
        </w:tabs>
        <w:ind w:left="2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94"/>
        </w:tabs>
        <w:ind w:left="3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3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28"/>
        </w:tabs>
        <w:ind w:left="74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66"/>
        </w:tabs>
        <w:ind w:left="83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64"/>
        </w:tabs>
        <w:ind w:left="96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42:00Z</dcterms:created>
  <dc:creator>Артамонова</dc:creator>
  <dc:description/>
  <cp:keywords/>
  <dc:language>en-US</dc:language>
  <cp:lastModifiedBy>Татьяна М. Куприянова</cp:lastModifiedBy>
  <cp:lastPrinted>2022-11-28T09:16:00Z</cp:lastPrinted>
  <dcterms:modified xsi:type="dcterms:W3CDTF">2024-11-28T05:28:00Z</dcterms:modified>
  <cp:revision>32</cp:revision>
  <dc:subject/>
  <dc:title>МЕТОДИКА</dc:title>
</cp:coreProperties>
</file>